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i/>
          <w:sz w:val="22"/>
          <w:szCs w:val="22"/>
          <w:bdr w:val="single" w:sz="4" w:space="0" w:color="000000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ListParagrap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Paragrap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 ‘’ Modernizacija i digitalizacija repetitora 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 Savez radio amatera Crne Gor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 programa: Marin Čaveliš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 ul. Vaka Đurovića 20 / tel:069/022-146/e-mail:ramateri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@t-com.m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 510-5891-2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 020200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jesto: Podgorica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 5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 Komisije:  4.890,6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cilj plana i programa je uvođenje novih tehnologija u oblasti telekomunikacija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ciljne grupe su svi oni koji na amaterskoj osnovi koriste radio-komunikiacione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tehnologije ,đaci srednjih stručnih škola i studenti tehničkih fakulteta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 su digitalizacija postojećeg analognog ,magistralnog UHF 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repetitora na Lovćenu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odgorica i teren </w:t>
      </w:r>
      <w:r>
        <w:rPr>
          <w:rFonts w:cs="Arial" w:ascii="Arial" w:hAnsi="Arial"/>
          <w:sz w:val="22"/>
          <w:szCs w:val="22"/>
          <w:lang w:val="en-US" w:eastAsia="en-US"/>
        </w:rPr>
        <w:t>( Štirovnik na planini Lovćen )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kupni budžet projekta je ................................................   6.002,23  eura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a traženi iznos od komisije je ..........................................   4.890,60  eura 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ind w:right="-540" w:hanging="0"/>
        <w:rPr>
          <w:rFonts w:ascii="Arial" w:hAnsi="Arial" w:cs="Arial"/>
          <w:b/>
          <w:b/>
          <w:sz w:val="22"/>
          <w:szCs w:val="22"/>
        </w:rPr>
      </w:pPr>
      <w:r>
        <w:rPr/>
        <w:t xml:space="preserve"> </w:t>
      </w:r>
      <w:r>
        <w:rPr/>
        <w:t xml:space="preserve">Savez radio amatera Crne Gore je kao krovna organizacija crnogorskih radio amatera zadužen za obezjeđivanje nesmetanog rada na svim frekvencijama koje po međunarodnim propisima i domaćim zakonima služe za ovaj vid komunikacija. To uključuje i nadzor nad tim frekvencijama, radi njihovog zakonskog korišćenja, zaštite od smetnji i stavljanja u javnu funkciju u slučajevima predviđenih zakonima, a posebno Zakonom o zaštiti i spašavanju. Savez ima nadležnost na čitavoj teritoriji Crne Gore i vlasnik je vrlo vrijedne komunikacione – repetitorske infrastrukture. </w:t>
      </w:r>
    </w:p>
    <w:p>
      <w:pPr>
        <w:pStyle w:val="Normal"/>
        <w:jc w:val="both"/>
        <w:rPr/>
      </w:pPr>
      <w:r>
        <w:rPr/>
        <w:t>Repetitori su međunarodnog karaktera jer pokrivaju i veće djelove svih susjednih zemalja i njihove frekvencije su iskoordinirane na internacionalnom nivou i dodijeljene Crnoj Gori na gazdovanje.</w:t>
      </w:r>
    </w:p>
    <w:p>
      <w:pPr>
        <w:pStyle w:val="Normal"/>
        <w:jc w:val="both"/>
        <w:rPr/>
      </w:pPr>
      <w:r>
        <w:rPr/>
        <w:t>Nažalost naši repetitori su jedini u širem okruženju ostali kao stari analogni uređaji jer od kako su postavljeni ( nedugo nakon zemljotresa iz 1979. godine  ) do dana nijesu modrenizovani a razvoj tehnike i tehnologije je u međuvremenu bio izuzetno brz .Kako je rok za konačan prelazak na digitalne načine rada blizu ,i mi to motramo učiniti najkasnije u narednih nekoliko mjeseci.</w:t>
      </w:r>
    </w:p>
    <w:p>
      <w:pPr>
        <w:pStyle w:val="Normal"/>
        <w:jc w:val="both"/>
        <w:rPr/>
      </w:pPr>
      <w:r>
        <w:rPr/>
        <w:t>Ukoliko to ne uradimo crnogorski radio amaterski sistem će biti nefunkcionalan i što je važnije neće više biti dio integralnog međunarodnog sistema UKV repetitora.To bi ,ne samo po naš Savez. dovelo do nesagledivih posledica a najveća opasnost bi bila to što bi ostali bez frekvencija za repetitore R3 I R4 na visokim kotama .Ukoliko bi došlo do toga nastala šteta se ni na koji drugi način ne bi mogla sanirati a javne funkcije naše organizacije bi se ugasi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ilj programa je modernizacija rada dva međunarodna ,magistralna repetitora koja se već više od 30 godina nalaze na planinama Lovćen i Bjelasica. Ovaj projekat podrazumijeva njihovu digitalizaciju odnosno ugradnju  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a grupa su registrovani crnogorski radio-amaterski operatori kojih u ovom momentu ima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više od 250 u skoro svim crnogorskim opštinama. Ciljna grupa su i članovi drugih nevladinih ,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humanitarnih i sportskih organizacija koji ( bez nadoknade )vrlo često koriste našu opremu i infra strukturu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Projekat podrazumijeva nabavku opreme,njeno testiranje i monta</w:t>
      </w:r>
      <w:r>
        <w:rPr>
          <w:rFonts w:cs="Arial" w:ascii="Arial" w:hAnsi="Arial"/>
          <w:sz w:val="22"/>
          <w:szCs w:val="22"/>
        </w:rPr>
        <w:t>žu na planinu Lovćen. Sv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trebne radove uradiće besplatno naši čllanovi osim dijela usluga varioca .Nakon toga sle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aće i međunarodne administrativne procedure i oficijelni početak rada a nadzor nad rado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gitalizovanog repetitora i njegovo redovno održavanje kao i do sada radiće naši volonter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4 mjese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512"/>
        <w:gridCol w:w="566"/>
        <w:gridCol w:w="617"/>
        <w:gridCol w:w="59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Nabavka oprem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2. Montaža na Lovćen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4. Probni rad,ispiti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5. Završna podešavanja  i oficijelno puštanje u ra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Realizacija projekta će se pratiti kroz povećavanje stepena korišćenja od strane korisnika ka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i kroz mjerne izvještaje Agencije za elektronske komunikacije o EU ECC report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kon realizacije ,projekat ne zahtijeva dalje finansiranje. Procijenjeni vijek trajanja opreme je 15 godina i za to vrijeme ne očekujemo nikakva nova ulaganja u opremu , a Zakonom o elekt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skim komunikacijama i poštansku djelatnost radio amateri su oslobođeni bilo kakvih nadoknada vezanih za korišćenje radio spekt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 xml:space="preserve">Budžet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1170"/>
        <w:gridCol w:w="617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/Nabavka oprem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 xml:space="preserve">RX/TX repetitorski modul  ID-RP 4000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ad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62,3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62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62,3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gitalni repetitorski kointroler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OM ID –RP 2 C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komad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28,3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28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28,3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890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890,6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/montaza na objekat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roškovi goriva za terensko vizilo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8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ošni materijal za  montaž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Takse Radio difuznom centru CG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zrada rack ormara 19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5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5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86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86,3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Honorar varioca na terenu-bruto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dan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,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,33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5,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5,33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ind w:right="-299" w:hanging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Kopiranje,ovjera i koričenje dokumenat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 xml:space="preserve">komplet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002,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111,63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Sve cijene su date na bazi prikupljenih ponuda od najmanje tri ponuđača i u sve je uračunat PDV ,odnosno druge poreske obaveze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stali izvori sredstava ,odnosno sredstva u iznosu od 1.111,63  su naša sopstvena stredstva od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članarina i članskih doprinosa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Savez radio amatera Crne Gore postoji od 1950  godine. Okuplja veliki broj radio amatera organizovanih u sada 8 radio klubova . Sve do ratnih dešavanja imali smo 28 klubova u 16 gradova Crne Gore. Savez je član svjetske radio amaterske organizacije IARU. Od osnivanja do danas nije prestajao sa radom , uvijek na osnovu volonterskog angažovanja mnoštva člano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avez posjeduje sopstvenu radio repetitorsku mrežu kao poseban i efikasan sistem koji je potpuno nezavisan i nekomercijal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akođe Savez je uspio da postigne da domaće zakonodavstvo koje reguliše telekomunikacije prihvati preporuke IARU , kao i preporuke European radiocommunicatio Committee (ERC) i European Conference of postal and telecommunications (CEPT). Preporuke CEPT TR 61-02 i ERC Reporti 32 I 89 već su u primjeni.</w:t>
      </w:r>
    </w:p>
    <w:p>
      <w:pPr>
        <w:pStyle w:val="Normal"/>
        <w:jc w:val="both"/>
        <w:rPr/>
      </w:pPr>
      <w:r>
        <w:rPr/>
        <w:t>Očekujemo veći priliv članstva,učešće u raznim takmiče njima klubskih ekipa (radio tehnika,fizika,informatika) na državnom i međunarodnom nivou, i svakodneve  radio kontakte sa amaterima širom svijeta.</w:t>
      </w:r>
    </w:p>
    <w:p>
      <w:pPr>
        <w:pStyle w:val="Normal"/>
        <w:jc w:val="both"/>
        <w:rPr/>
      </w:pPr>
      <w:r>
        <w:rPr>
          <w:spacing w:val="-2"/>
          <w:lang w:val="sl-SI" w:eastAsia="en-US"/>
        </w:rPr>
        <w:t>O  aktivnostima radio amatera Crne Gore nećemo posebno pisati  ,jer su u svakoj lokalnoj sredini dobro poznati , a rad crnogorskih radio amatera tokom ratova u bivšim republikama je poznat i široj medjunarodnoj radio-amaterskoj i politi</w:t>
      </w:r>
      <w:r>
        <w:rPr>
          <w:spacing w:val="-2"/>
        </w:rPr>
        <w:t>čkoj javnosti , a opšte poznata je uloga radio amatera u danima nakon zemljotresa  na crnogorskom primorju.</w:t>
      </w:r>
    </w:p>
    <w:p>
      <w:pPr>
        <w:pStyle w:val="Normal"/>
        <w:jc w:val="both"/>
        <w:rPr/>
      </w:pPr>
      <w:r>
        <w:rPr/>
        <w:t>Pomenućemo samo da smo prošle godine uspjeli da uspostavimo osnovne funkcije naše repetitorske radio mreže koja pokriva teritoriju čitave Crne Gore, učestvovali u izradi legislative vezane za telekomunikacije, formirali nekoliko ekipa osposobljenih za reagovanja u vanrednim situacijama, uradili planove i programe obuke početnika – radio amatera prilagođen školskim programima za učenike završnih razreda osnovne škole (uvedena posebna klasa za njih, a za ostale uradili planove i programe obuke po međunarodnim standardim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ezom rukovodi Upravni odbor sastavljen od dugogodišnjih radio amate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haljević Srđan, dipl. ing. elektronik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Đuro Vučinić, ing. telekomunikacij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pović Darko, projektant komunikacionih mrež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uigj Junčaj, dipl. ecc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usić Naser, ing.telekomunikacij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. Orović Irena, dipl. ing. elektronik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jumović Mirjana, dipl. ing. elektronik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. Branislav Glavatović, geo fiziča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riković Edita ,studen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dzorni odbor čine: Vukanić Nada, dipl. pravnik; Radunović Vesna, dipl. ecc – ovlašćeni revizor i Stojanović Rajko, službe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zija naše organizacije je društvo u kome se nauka i tehnologije koristi isključivo za dobrobit ljudi odnosno gdje nema zloupotrebe istih .</w:t>
      </w:r>
    </w:p>
    <w:p>
      <w:pPr>
        <w:pStyle w:val="Normal"/>
        <w:ind w:right="-540" w:hanging="0"/>
        <w:jc w:val="both"/>
        <w:rPr/>
      </w:pPr>
      <w:r>
        <w:rPr/>
        <w:t>Naša misija je povezivanje ljudi širom svijeta i to kroz svakodnevne,direktne kontakte na radio talasima , spremnost na stavljanje na raspolaganje sopostvenih resursa (i ljudskih i materijalnih ) u</w:t>
      </w:r>
    </w:p>
    <w:p>
      <w:pPr>
        <w:pStyle w:val="Normal"/>
        <w:ind w:right="-540" w:hanging="0"/>
        <w:jc w:val="both"/>
        <w:rPr/>
      </w:pPr>
      <w:r>
        <w:rPr/>
        <w:t>slučaju prirodnih ili humanitarnih katastrofa  i to svima kojima je to potrebno .</w:t>
      </w:r>
    </w:p>
    <w:p>
      <w:pPr>
        <w:pStyle w:val="Normal"/>
        <w:ind w:right="-540" w:hanging="0"/>
        <w:jc w:val="both"/>
        <w:rPr/>
      </w:pPr>
      <w:r>
        <w:rPr/>
        <w:t>Organizacija se finansira najvećim dijelom od članarina i članskih doprinosa a tek u zadnje dvije godine smo dobili skromna sredstva od igara na sreću. Rad Saveza počiva na volonterskom principu tako da nemamo troškova zaposlenih a kako imamo svoj prostor za rad nemamo troškova zakupa nego čak   imamo i neki mali prihod od izdavanja .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Od altivnosti realizovanih u toku prvih devet mjeseci ove godine izdvajamo: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- rekonstrukciju antenskih sistema za repetitore na Lovćenu i Bjelasici ,koji su bili dotrajali, a koje</w:t>
      </w:r>
    </w:p>
    <w:p>
      <w:pPr>
        <w:pStyle w:val="Normal"/>
        <w:ind w:right="-540" w:hanging="0"/>
        <w:jc w:val="both"/>
        <w:rPr/>
      </w:pPr>
      <w:r>
        <w:rPr/>
        <w:t xml:space="preserve">  </w:t>
      </w:r>
      <w:r>
        <w:rPr/>
        <w:t>osim naših koriste i radio amateri iz okruženja</w:t>
      </w:r>
    </w:p>
    <w:p>
      <w:pPr>
        <w:pStyle w:val="Normal"/>
        <w:ind w:right="-540" w:hanging="0"/>
        <w:jc w:val="both"/>
        <w:rPr/>
      </w:pPr>
      <w:r>
        <w:rPr/>
        <w:t>- Izrada plana i programa obuke mladih za početne radio amaterske kategorije ,koji su u skladu sa</w:t>
      </w:r>
    </w:p>
    <w:p>
      <w:pPr>
        <w:pStyle w:val="Normal"/>
        <w:ind w:right="-540" w:hanging="0"/>
        <w:jc w:val="both"/>
        <w:rPr/>
      </w:pPr>
      <w:r>
        <w:rPr/>
        <w:t xml:space="preserve">  </w:t>
      </w:r>
      <w:r>
        <w:rPr/>
        <w:t>ITU  i CEPT preporukama i time smo omogućili da se i u Crnoj Gori u rad radio-amaterskih</w:t>
      </w:r>
    </w:p>
    <w:p>
      <w:pPr>
        <w:pStyle w:val="Normal"/>
        <w:ind w:right="-540" w:hanging="0"/>
        <w:jc w:val="both"/>
        <w:rPr/>
      </w:pPr>
      <w:r>
        <w:rPr/>
        <w:t xml:space="preserve">  </w:t>
      </w:r>
      <w:r>
        <w:rPr/>
        <w:t>organizacija mogu uključiti i mladi ,već sa navršenih 12 godina.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- Tokom ljeta ,na teritorijama barske i cetinjske opštine realizovali smo javne oprezentacije radio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>amaterizma , a skoro smo to uradili i u Podgorici u okviru festivala nauke.</w:t>
      </w:r>
    </w:p>
    <w:p>
      <w:pPr>
        <w:pStyle w:val="Normal"/>
        <w:ind w:right="-540" w:hanging="0"/>
        <w:jc w:val="both"/>
        <w:rPr/>
      </w:pPr>
      <w:r>
        <w:rPr/>
        <w:t>- Kako je jedna od vaznif funkcija koije tradicionalni radio amateri i kod nas i u svijetu vrše to da u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>slučaju prirodnih i humanitarnih katastrofa formiraju namjenske ,emergency,radio komunikacione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 xml:space="preserve">mreže ,ove godine su naši volonteri pohađali više specijalističkih seminara od kojih je najvažniji 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>onaj koji se bavio interoperatibilnišću lokalnih i međunarodnihn mreža i šema dotura pomoći.</w:t>
      </w:r>
    </w:p>
    <w:p>
      <w:pPr>
        <w:pStyle w:val="Normal"/>
        <w:ind w:right="-540" w:hanging="0"/>
        <w:jc w:val="both"/>
        <w:rPr/>
      </w:pPr>
      <w:r>
        <w:rPr/>
        <w:t>- Pokrenuli smo nekoliko inicijativa vezanih za izmjenu i dopunu zakonskih i podzakonskih akata iz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>oblastu telekomunikacija, bili smo aktivniu procesu donošenja novog zakona o NVO i sada smo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>aktivni u vezi procesa davanja primjedbi na nacrt izmjena i dopuna Zakona o igrama na sreću i to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>onog dijela kojim se predviđa brisanje stavova člana 15. koji se direktno tiče NVO sektora.</w:t>
      </w:r>
    </w:p>
    <w:p>
      <w:pPr>
        <w:pStyle w:val="Normal"/>
        <w:ind w:right="-540" w:hanging="0"/>
        <w:jc w:val="both"/>
        <w:rPr/>
      </w:pPr>
      <w:r>
        <w:rPr/>
        <w:t xml:space="preserve">- U više navrata smo učestvovali u akcijama drugih organizacija a radovno smo nekima od njih 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>stavljali na raspolaganje ( bez nadoknade ) našu opremu i druge tehničke resurse.</w:t>
      </w:r>
    </w:p>
    <w:p>
      <w:pPr>
        <w:pStyle w:val="Normal"/>
        <w:ind w:right="-540" w:hanging="0"/>
        <w:jc w:val="both"/>
        <w:rPr/>
      </w:pPr>
      <w:r>
        <w:rPr/>
        <w:t>- Tokom maja i juna smo imali korisne posjete predstavnika radio amaterskih organizacija iz više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>zemalja  i najavljeno je da će tih kontakata biti više u narednoj godini.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Ovo je samo dio naših aktivnosti,koje su inače svakodnevne iodnosno nijesu povremenog karaktera.</w:t>
      </w:r>
    </w:p>
    <w:p>
      <w:pPr>
        <w:pStyle w:val="Normal"/>
        <w:ind w:right="-540" w:hanging="0"/>
        <w:jc w:val="both"/>
        <w:rPr/>
      </w:pPr>
      <w:r>
        <w:rPr/>
        <w:t xml:space="preserve">Tu je još i nabavka i razmjena stručlne literature , sastanci raznih sekcija i programskih grupa i </w:t>
      </w:r>
    </w:p>
    <w:p>
      <w:pPr>
        <w:pStyle w:val="Normal"/>
        <w:ind w:right="-540" w:hanging="0"/>
        <w:jc w:val="both"/>
        <w:rPr/>
      </w:pPr>
      <w:r>
        <w:rPr/>
        <w:t>druge uobičajene aktiv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lang w:val="sl-SI" w:eastAsia="en-US"/>
        </w:rPr>
        <w:t>U prilog predlogu projekta dostavljam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kopiju rješenja o registraciji NVO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kopiju re</w:t>
      </w:r>
      <w:r>
        <w:rPr>
          <w:spacing w:val="-2"/>
        </w:rPr>
        <w:t>šenja o PIB-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kopiju potvrde o podnošenju poreske prijave za 2010.godinu kao dokaz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      </w:t>
      </w:r>
      <w:r>
        <w:rPr>
          <w:spacing w:val="-2"/>
          <w:lang w:val="sl-SI" w:eastAsia="en-US"/>
        </w:rPr>
        <w:t>o predaji završnog računa  za 2010 i kopije finansijskih izvještaja za 201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      </w:t>
      </w:r>
      <w:r>
        <w:rPr>
          <w:spacing w:val="-2"/>
          <w:lang w:val="sl-SI" w:eastAsia="en-US"/>
        </w:rPr>
        <w:t>godinu i to bilansa stanja i bilansa uspjeha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vještaj o realizaciji sredstava dodijeljenih odlukom komisije za prethodnu godin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jc w:val="both"/>
        <w:rPr>
          <w:spacing w:val="-2"/>
          <w:lang w:val="en-US" w:eastAsia="en-US"/>
        </w:rPr>
      </w:pPr>
      <w:r>
        <w:rPr>
          <w:spacing w:val="-2"/>
          <w:lang w:val="sl-SI" w:eastAsia="en-US"/>
        </w:rPr>
        <w:t>i 2009.godinu ( ranije nijesmo dobijal sredstva od igara na sreću 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java organizacije da za traženi iznos nije dobila sredstva od drugog donatora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javu organizacije da su navedene informacije u prijedlogu programa tačne;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Dokumentaciju,ovjerenu i potpisanu dostavljamo u jednom štampanom primjerku, a popunjenu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spacing w:val="-2"/>
          <w:lang w:val="sl-SI" w:eastAsia="en-US"/>
        </w:rPr>
        <w:t>aplikacionu formu u tri štampana primjerka kao i kopiju na CD-u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pacing w:val="-2"/>
          <w:sz w:val="22"/>
          <w:lang w:val="sl-SI" w:eastAsia="en-US"/>
        </w:rPr>
      </w:pPr>
      <w:r>
        <w:rPr>
          <w:rFonts w:cs="Arial" w:ascii="Arial" w:hAnsi="Arial"/>
          <w:color w:val="000000"/>
          <w:spacing w:val="-2"/>
          <w:sz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>Podgorica, 03.10.2011. god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ab/>
        <w:tab/>
        <w:tab/>
        <w:tab/>
        <w:tab/>
        <w:tab/>
        <w:tab/>
        <w:t>Za Savez radio amatera CG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ab/>
        <w:tab/>
        <w:tab/>
        <w:tab/>
        <w:tab/>
        <w:tab/>
        <w:tab/>
        <w:t>Predsjednik Upravnog odbora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</w:rPr>
      </w:pPr>
      <w:r>
        <w:rPr>
          <w:spacing w:val="-2"/>
          <w:lang w:val="sl-SI" w:eastAsia="en-US"/>
        </w:rPr>
        <w:tab/>
        <w:tab/>
        <w:tab/>
        <w:tab/>
        <w:tab/>
        <w:tab/>
        <w:tab/>
        <w:t>mr. Mihaljević Srđa ,dipl.ing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pacing w:val="-2"/>
          <w:sz w:val="22"/>
          <w:lang w:val="sl-SI" w:eastAsia="en-US"/>
        </w:rPr>
      </w:pPr>
      <w:r>
        <w:rPr>
          <w:rFonts w:cs="Arial" w:ascii="Arial" w:hAnsi="Arial"/>
          <w:color w:val="000000"/>
          <w:spacing w:val="-2"/>
          <w:sz w:val="22"/>
          <w:lang w:val="sl-SI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19:00Z</dcterms:created>
  <dc:creator>Dada</dc:creator>
  <dc:description/>
  <cp:keywords/>
  <dc:language>en-US</dc:language>
  <cp:lastModifiedBy>milena.remikovic</cp:lastModifiedBy>
  <dcterms:modified xsi:type="dcterms:W3CDTF">2011-11-25T09:19:00Z</dcterms:modified>
  <cp:revision>2</cp:revision>
  <dc:subject/>
  <dc:title>Formular za podnošenje prijedloga plana i programa Komisiji za raspodjelu dijela prihoda od igara na sreću</dc:title>
</cp:coreProperties>
</file>